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10/24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J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 xml:space="preserve">- Update on progress </w:t>
      </w:r>
    </w:p>
    <w:p>
      <w:pPr>
        <w:pStyle w:val="Normal"/>
        <w:rPr/>
      </w:pPr>
      <w:r>
        <w:rPr/>
        <w:t xml:space="preserve">- Schedule and contingen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icking a core</w:t>
      </w:r>
      <w:r>
        <w:rPr/>
        <w:t>: we will use the PIC; expand the ROM to 2k; use memory mapped IO to expand RAM size and to talk to peripherals (UART, etc) – see block diagram o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OM size (is 2k enough?) need estimate of code size; use paging?</w:t>
      </w:r>
    </w:p>
    <w:p>
      <w:pPr>
        <w:pStyle w:val="Normal"/>
        <w:rPr/>
      </w:pPr>
      <w:r>
        <w:rPr>
          <w:b/>
        </w:rPr>
        <w:t xml:space="preserve">Ans: MSP430 – our </w:t>
      </w:r>
      <w:r>
        <w:rPr/>
        <w:t>code size 1kB, data size 640B</w:t>
      </w:r>
    </w:p>
    <w:p>
      <w:pPr>
        <w:pStyle w:val="Normal"/>
        <w:rPr/>
      </w:pPr>
      <w:r>
        <w:rPr/>
        <w:t>2) what extra blocks are needed?</w:t>
      </w:r>
    </w:p>
    <w:p>
      <w:pPr>
        <w:pStyle w:val="Normal"/>
        <w:rPr>
          <w:b/>
          <w:b/>
        </w:rPr>
      </w:pPr>
      <w:r>
        <w:rPr>
          <w:b/>
        </w:rPr>
        <w:t>Ans: See block diagram on wiki</w:t>
      </w:r>
    </w:p>
    <w:p>
      <w:pPr>
        <w:pStyle w:val="Normal"/>
        <w:rPr/>
      </w:pPr>
      <w:r>
        <w:rPr/>
        <w:t>3) RAM size: need to store &gt; 2 pulses at ~1k/pulse – think about FIFO vs using ports to expand RAM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Found max rate of Bluetooth UART – </w:t>
      </w:r>
      <w:r>
        <w:rPr>
          <w:b/>
        </w:rPr>
        <w:t>920 kb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ine – flat batteries on Sparkfun; 1000mAh for ~size of our board; TI power management chip handles charging and dc regulation (3.3V out) – can charge with ac or u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out interrupts!!! maybe replicate a subset of registers for interrupt rou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(Steve) does PIC support interrupts? If not, decide on polling vs custom interrupts</w:t>
      </w:r>
    </w:p>
    <w:p>
      <w:pPr>
        <w:pStyle w:val="Normal"/>
        <w:rPr/>
      </w:pPr>
      <w:r>
        <w:rPr/>
        <w:t>- Does Bluetooth chip pin out its clock? or can it support external clocking (asynch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hink about mockup of pack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(Ben) try to get process technology</w:t>
      </w:r>
    </w:p>
    <w:p>
      <w:pPr>
        <w:pStyle w:val="Normal"/>
        <w:rPr/>
      </w:pPr>
      <w:r>
        <w:rPr/>
        <w:t>- (Ben) check 90nm for pads that upconvert to 3.3 V or so; summary of process to Travis/Jon; models for vertical pn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sk Andrew: flow diagram for code; convert to assembl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34:00Z</dcterms:created>
  <dc:creator>Benton Calhoun</dc:creator>
  <dc:description/>
  <cp:keywords/>
  <dc:language>en-US</dc:language>
  <cp:lastModifiedBy>Benton Calhoun</cp:lastModifiedBy>
  <dcterms:modified xsi:type="dcterms:W3CDTF">2007-10-24T15:43:00Z</dcterms:modified>
  <cp:revision>66</cp:revision>
  <dc:subject/>
  <dc:title>Patch Meeting 05/30/07</dc:title>
</cp:coreProperties>
</file>